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«О порядке и условиях применения ежемесячных стимулирующих надбавок в отношении руководителя муниципального казенного учреждения  Златоустовского городского округа  «Управление жилищно-коммунального хозяйства», основанных </w:t>
      </w:r>
    </w:p>
    <w:p>
      <w:pPr>
        <w:pStyle w:val="Normal"/>
        <w:suppressAutoHyphens w:val="true"/>
        <w:ind w:left="751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и ключевых показателей эффективности»</w:t>
      </w:r>
    </w:p>
    <w:p>
      <w:pPr>
        <w:pStyle w:val="Normal"/>
        <w:suppressAutoHyphens w:val="true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8"/>
        </w:rPr>
        <w:t>Ключевые показатели эффективности  работы руководителя МКУ ЗГО «УЖКХ»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701"/>
        <w:gridCol w:w="1701"/>
        <w:gridCol w:w="2835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й администрации с правом юридического лица и дол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П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КПЭ %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умме 10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для расчета КП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К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5" w:leader="none"/>
                <w:tab w:val="left" w:pos="212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анных для расчета КПЭ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Руководитель МКУ ЗГО «УЖКХ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ПЭ1– Своевременность  рассмотрения обращений граждан, юридических лиц и государственных органов по вопросам, входящих в компетенцию </w:t>
            </w:r>
            <w:r>
              <w:rPr>
                <w:sz w:val="28"/>
                <w:szCs w:val="28"/>
              </w:rPr>
              <w:t>руководителя МКУ ЗГО «УЖКХ»</w:t>
            </w:r>
            <w:r>
              <w:rPr>
                <w:color w:val="000000"/>
                <w:sz w:val="24"/>
                <w:szCs w:val="24"/>
              </w:rPr>
              <w:t>, а также протокольных пору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обра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облюдении сроков: КПЭ = 100%,                                                                  при нарушении сроков: КПЭ = 0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база данных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ПЭ 2 – Отсутствие нарушений действующего законодательства при исполнении полномочий, входящих в компетенцию </w:t>
            </w:r>
            <w:r>
              <w:rPr>
                <w:sz w:val="28"/>
                <w:szCs w:val="28"/>
              </w:rPr>
              <w:t>руководителя МКУ ЗГО «У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действующег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проверок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Э 3 – Соблюдение правил трудового рас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трудового распо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отсутствии нарушений: КПЭ = 100%,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арушений: КПЭ = 0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истемы контроля управления доступом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F49"/>
      <w:bookmarkStart w:id="1" w:name="RANGE!A1%3AF49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720" w:bottom="851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13:00Z</dcterms:created>
  <dc:creator>prot_1</dc:creator>
  <dc:description/>
  <cp:keywords/>
  <dc:language>en-US</dc:language>
  <cp:lastModifiedBy>prot_2</cp:lastModifiedBy>
  <cp:lastPrinted>2016-03-18T09:12:00Z</cp:lastPrinted>
  <dcterms:modified xsi:type="dcterms:W3CDTF">2016-03-18T03:15:00Z</dcterms:modified>
  <cp:revision>3</cp:revision>
  <dc:subject/>
  <dc:title>город Златоуст Челябинской области</dc:title>
</cp:coreProperties>
</file>